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rmonogram zajęć szkoły: Zespół Szkół w Głuchołazac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2980"/>
        <w:gridCol w:w="1860"/>
        <w:gridCol w:w="2060"/>
        <w:gridCol w:w="1940"/>
      </w:tblGrid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L. p.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Imię i nazwisko prowadząceg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Data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Godzina rozpoczęcia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Liczba godzin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gnieszka  Sadlej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.12. 2010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gnieszka  Sadlej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2.01.2011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gnieszka  Sadlej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9.01.2011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gnieszka  Sadlej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5.02.2011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Krzysztof Nicpoń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8.12.2010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Krzysztof Nicpoń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5.12.2010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Krzysztof Nicpoń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2.01.2011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Krzysztof Nicpoń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9.01.201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Krzysztof Nicpoń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6.01.2011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Krzysztof Nicpoń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2.02.2011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iotr Razik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.12. 2010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iotr Razik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2.01.2011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iotr Razik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9.01.2011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iotr Razik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5.02.2011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gnieszka Szczepanik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4.01.2011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gnieszka Szczepanik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6.01.2011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gnieszka Szczepanik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1.02.2011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15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gnieszka Szczepanik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7.02.2011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30:00Z</dcterms:created>
  <dc:creator>User</dc:creator>
  <dc:description/>
  <cp:keywords/>
  <dc:language>en-US</dc:language>
  <cp:lastModifiedBy>User</cp:lastModifiedBy>
  <dcterms:modified xsi:type="dcterms:W3CDTF">2011-01-19T12:35:00Z</dcterms:modified>
  <cp:revision>2</cp:revision>
  <dc:subject/>
  <dc:title>Harmonogram zajęć szkoły: Zespół Szkół w Głuchołazach</dc:title>
</cp:coreProperties>
</file>